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9604-1/2025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október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bookmarkStart w:id="0" w:name="_Hlk210027005"/>
      <w:r>
        <w:rPr>
          <w:rFonts w:cs="Arial" w:ascii="Arial" w:hAnsi="Arial"/>
          <w:sz w:val="24"/>
          <w:szCs w:val="24"/>
        </w:rPr>
        <w:t>Hévízi Bibó István Gimnázium és Kollégium tájékoztatója a 2024/2025-ös nevelési év a köznevelési feladatellátás</w:t>
      </w:r>
      <w:bookmarkEnd w:id="0"/>
      <w:r>
        <w:rPr>
          <w:rFonts w:cs="Arial" w:ascii="Arial" w:hAnsi="Arial"/>
          <w:sz w:val="24"/>
          <w:szCs w:val="24"/>
        </w:rPr>
        <w:t>áról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Boldizsár igazgató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gyarországon 2000-től az iskolai tanítás-tanulás tartalmát törvényben előírt módon háromszintű tantervi szabályozás határozza meg. A gimnáziumban általános műveltséget megalapozó nevelés és oktatás folyik. A gimnázium alapfeladata, hogy felkészítse tanulóit az érettségi vizsgára, valamint a munkába állásra vagy a felsőfokú tanulmányok megkezdésé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br/>
        <w:t>A gimnáziumban a tanulók tevékenységek során elsajátítják a tantárgyi és tantárgyközi ismereteket és tovább fejlesztik – mindenekelőtt kommunikációs és tanulási - képességeiket. A középiskolai pedagógusok fontos szerepet játszanak abban, hogy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1" w:name="_Hlk210498740"/>
      <w:bookmarkEnd w:id="1"/>
      <w:r>
        <w:rPr>
          <w:rFonts w:cs="Arial" w:ascii="Arial" w:hAnsi="Arial"/>
        </w:rPr>
        <w:t>A nemzeti köznevelésről szóló 2011. évi CXC. törvény (a továbbiakban: Nkt.) 99/G. § (1) bekezdése értelmében a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önkormányzat részéről, így felügyeleti lehetőség az intézmény köznevelési tevékenysége felett nincs. Viszont, mint valamikori alapító, feladat-ellátást fenntartó Hévíz Város Önkormányzat évente kér tájékoztatást az intézmény működésérő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Gimnázium 2024/2025-ös nevelési évre vonatkozó tájékoztatója jelen előterjesztés </w:t>
      </w:r>
      <w:r>
        <w:rPr>
          <w:rFonts w:cs="Arial" w:ascii="Arial" w:hAnsi="Arial"/>
          <w:i/>
          <w:u w:val="single"/>
        </w:rPr>
        <w:t>mellékletét</w:t>
      </w:r>
      <w:r>
        <w:rPr>
          <w:rFonts w:cs="Arial" w:ascii="Arial" w:hAnsi="Arial"/>
        </w:rPr>
        <w:t xml:space="preserve">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210498740"/>
      <w:bookmarkStart w:id="3" w:name="_Hlk210498740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trike/>
        </w:rPr>
      </w:pPr>
      <w:bookmarkStart w:id="4" w:name="_Hlk210498777"/>
      <w:bookmarkEnd w:id="4"/>
      <w:r>
        <w:rPr>
          <w:rFonts w:cs="Arial" w:ascii="Arial" w:hAnsi="Arial"/>
        </w:rPr>
        <w:t xml:space="preserve">Hévíz Város Önkormányzat Képviselő-testülete a Hévízi Bibó István Gimnázium és Kollégium 2024/2025-ös nevelési év feladatellátására vonatkozó tájékoztatóját megismerte és köszöni az elvégzett munkát.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trike/>
          <w:color w:val="FF0000"/>
          <w:sz w:val="24"/>
          <w:szCs w:val="24"/>
        </w:rPr>
      </w:pPr>
      <w:r>
        <w:rPr>
          <w:rFonts w:cs="Arial" w:ascii="Arial" w:hAnsi="Arial"/>
          <w:b/>
          <w:strike/>
          <w:color w:val="FF0000"/>
          <w:sz w:val="24"/>
          <w:szCs w:val="24"/>
        </w:rPr>
      </w:r>
      <w:bookmarkStart w:id="5" w:name="_Hlk210498777"/>
      <w:bookmarkStart w:id="6" w:name="_Hlk210498777"/>
      <w:bookmarkEnd w:id="6"/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trike/>
          <w:color w:val="FF0000"/>
          <w:sz w:val="24"/>
          <w:szCs w:val="24"/>
        </w:rPr>
      </w:pPr>
      <w:r>
        <w:rPr>
          <w:rFonts w:cs="Arial" w:ascii="Arial" w:hAnsi="Arial"/>
          <w:b/>
          <w:strike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Bibó István Gimnázium és Kollégium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15:00Z</dcterms:created>
  <dc:creator>T-Cont Kft</dc:creator>
  <dc:description/>
  <cp:keywords/>
  <dc:language>en-US</dc:language>
  <cp:lastModifiedBy>Bertalan Linda</cp:lastModifiedBy>
  <cp:lastPrinted>2025-10-03T11:52:00Z</cp:lastPrinted>
  <dcterms:modified xsi:type="dcterms:W3CDTF">2025-10-20T10:50:00Z</dcterms:modified>
  <cp:revision>3</cp:revision>
  <dc:subject/>
  <dc:title>Iktatószám: PMK/144/2011</dc:title>
</cp:coreProperties>
</file>